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it-IT"/>
        </w:rPr>
      </w:r>
    </w:p>
    <w:tbl>
      <w:tblPr>
        <w:tblStyle w:val="Grigliatabella"/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00"/>
      </w:tblGrid>
      <w:tr>
        <w:trPr/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val="x-none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8"/>
                <w:szCs w:val="28"/>
                <w:lang w:val="x-none" w:eastAsia="en-US" w:bidi="ar-SA"/>
              </w:rPr>
              <w:t>DOCUMENTO PER LA CONSULTAZIONE</w:t>
            </w: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8"/>
                <w:szCs w:val="28"/>
                <w:lang w:val="it-IT" w:eastAsia="en-US" w:bidi="ar-SA"/>
              </w:rPr>
              <w:t xml:space="preserve"> ARERA </w:t>
            </w: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8"/>
                <w:szCs w:val="28"/>
                <w:lang w:val="x-none" w:eastAsia="en-US" w:bidi="ar-SA"/>
              </w:rPr>
              <w:t>611/2022/R/RIF riguardante “Sistemi di perequazione nel settore dei rifiuti - Orientamenti per l’introduzione dei sistemi di perequazione connessi al rispetto della gerarchia dei rifiuti e al recupero dei rifiuti accidentalmente pescati”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x-none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C00000"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C00000"/>
                <w:kern w:val="0"/>
                <w:sz w:val="24"/>
                <w:szCs w:val="24"/>
                <w:lang w:val="it-IT" w:eastAsia="en-US" w:bidi="ar-SA"/>
              </w:rPr>
              <w:t>Bozza Risposte FISE Assoambien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C00000"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C00000"/>
                <w:kern w:val="0"/>
                <w:sz w:val="24"/>
                <w:szCs w:val="24"/>
                <w:lang w:val="it-IT" w:eastAsia="en-US" w:bidi="ar-SA"/>
              </w:rPr>
              <w:t xml:space="preserve">Invio a </w:t>
            </w:r>
            <w:hyperlink r:id="rId2">
              <w:r>
                <w:rPr>
                  <w:rStyle w:val="InternetLink"/>
                  <w:rFonts w:eastAsia="Calibri" w:cs="Arial" w:ascii="Arial" w:hAnsi="Arial"/>
                  <w:b/>
                  <w:bCs/>
                  <w:i/>
                  <w:iCs/>
                  <w:kern w:val="0"/>
                  <w:sz w:val="24"/>
                  <w:szCs w:val="24"/>
                  <w:lang w:val="it-IT" w:eastAsia="en-US" w:bidi="ar-SA"/>
                </w:rPr>
                <w:t>l.tosto@fise.org</w:t>
              </w:r>
            </w:hyperlink>
            <w:r>
              <w:rPr>
                <w:rFonts w:eastAsia="Calibri" w:cs="Arial" w:ascii="Arial" w:hAnsi="Arial"/>
                <w:b/>
                <w:bCs/>
                <w:i/>
                <w:iCs/>
                <w:color w:val="C00000"/>
                <w:kern w:val="0"/>
                <w:sz w:val="24"/>
                <w:szCs w:val="24"/>
                <w:lang w:val="it-IT" w:eastAsia="en-US" w:bidi="ar-SA"/>
              </w:rPr>
              <w:t xml:space="preserve"> entro il 2 dicembre 202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4"/>
                <w:szCs w:val="24"/>
                <w:lang w:val="it-IT" w:eastAsia="en-US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it-IT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it-IT"/>
        </w:rPr>
      </w:r>
    </w:p>
    <w:tbl>
      <w:tblPr>
        <w:tblStyle w:val="Grigliatabella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 xml:space="preserve">Q1. Si condivide l’orientamento prospettato dall’Autorità in merito all’individuazione di un meccanismo perequativo omogeneo finalizzato a razionalizzare il numero di soggetti coinvolti e le modalità di applicazione?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>Q2. Si ritengono congrue le tempistiche prospettate? Motivare la rispost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>Q3. Si condivide la ricostruzione elaborata dall’Autorità? Motivare la risposta evidenziando eventuali ulteriori elementi si ritengono significativ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 xml:space="preserve">Q4. Si condivide l’impostazione adottata dall’Autorità per la valorizzazione della componente perequativa relativa ai rifiuti accidentalmente pescati? Motivare la rispost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>Q5. In particolare, si condivide l’orientamento dell’Autorità di porre inizialmente pari a 3 centesimi di euro ad utenza il valore della componente relativa ai rifiuti accidentalmente pescati? Motivare la rispost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>Q6. Si condivide la ricostruzione elaborata dall’Autorità? Motivare la risposta evidenziando eventualmente quali ulteriori elementi si ritengono significativ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 xml:space="preserve">Q7. Si condivide l’orientamento dell’Autorità – quale indicazione metodologica per l’aggiornamento biennale per gli anni 2024 e 2025 – di valorizzare le componenti perequative relative alla gerarchia dei rifiuti sulla base dei flussi effettivamente conferiti nell’anno 2022? Motivare la rispost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 xml:space="preserve">Q8. Quale delle ipotesi (A o B) prospettate si ritiene preferibile? Motivare la rispost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>Q9. Si condividono le proposte in merito all’aggiornamento delle componenti? Motivare la rispost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 xml:space="preserve">Q10. Si condivide quanto prospettato dall’Autorità in materia di semplificazione del meccanismo perequativo relativo alla gerarchia dei rifiuti, superando il sistema di applicazione delle componenti ambientali ai gestori degli impianti di trattamento e individuando il gestore dell’attività di gestione tariffe e rapporto con gli utenti quale unico soggetto tenuto all’invio di dati e informazioni a CSEA? Motivare la rispost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>Q11. Si condivide quanto prospettato in relazione al meccanismo perequativo introdotto dalla legge “SalvaMare”? Motivare la rispost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 xml:space="preserve">Q12. Si condividono le proposte per il trasferimento delle componenti perequative all’utenza finale? Motivare la rispost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 xml:space="preserve">Q13. Con riferimento al conto UR1, relativo alla gestione dei rifiuti accidentalmente pescati, si ritengono condivisibili gli obblighi posti in capo al gestore dell’attività di gestione tariffe e rapporto con gli utenti e al gestore della raccolta e trasporto? Motivare la rispost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 xml:space="preserve">Q14. Con riferimento al conto UR2, relativo all’incentivazione dell’applicazione della gerarchia dei rifiuti, si ritiene condivisibile il meccanismo di regolazione delle minori/maggiori entrate dei gestori dell’attività di gestione tariffe e rapporto con gli utenti? Motivare la rispost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>Q15. Si condividono le proposte relative alla gestione operativa dei meccanismi perequativi da parte di CSEA? Motivare la risposta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 xml:space="preserve">Q16. Si ritengono condivisibili le proposte in tema di trasparenza negli avvisi di pagamento agli utenti finali? Motivare le risposte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 xml:space="preserve">Q17. In particolare, si condividono le integrazioni al TITR relativamente alle informazioni su servizio e risultati ambientali prospettate dall’Autorità?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4"/>
                <w:szCs w:val="24"/>
                <w:lang w:val="it-IT" w:eastAsia="en-US" w:bidi="ar-SA"/>
              </w:rPr>
              <w:t>Q18. Si condivide l’indicazione nei documenti di riscossione delle componenti perequative a decorrere dal 2024? Motivare le rispos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70C0"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i/>
                <w:iCs/>
                <w:color w:val="0070C0"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i/>
                <w:iCs/>
                <w:kern w:val="0"/>
                <w:sz w:val="24"/>
                <w:szCs w:val="24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it-IT" w:eastAsia="en-US" w:bidi="ar-SA"/>
              </w:rPr>
            </w:r>
          </w:p>
        </w:tc>
      </w:tr>
    </w:tbl>
    <w:p>
      <w:pPr>
        <w:pStyle w:val="Normal"/>
        <w:spacing w:before="0" w:after="160"/>
        <w:rPr>
          <w:lang w:val="it-I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62d94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semiHidden/>
    <w:qFormat/>
    <w:rsid w:val="005c7167"/>
    <w:rPr>
      <w:sz w:val="20"/>
      <w:szCs w:val="20"/>
      <w:lang w:val="it-IT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5c716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c62d94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62d94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333bd"/>
    <w:pPr>
      <w:spacing w:before="0" w:after="160"/>
      <w:ind w:left="720" w:hanging="0"/>
      <w:contextualSpacing/>
    </w:pPr>
    <w:rPr>
      <w:lang w:val="it-IT"/>
    </w:rPr>
  </w:style>
  <w:style w:type="paragraph" w:styleId="Default" w:customStyle="1">
    <w:name w:val="Default"/>
    <w:qFormat/>
    <w:rsid w:val="0099785c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it-IT" w:eastAsia="en-US" w:bidi="ar-SA"/>
    </w:rPr>
  </w:style>
  <w:style w:type="paragraph" w:styleId="Footnote">
    <w:name w:val="Footnote Text"/>
    <w:basedOn w:val="Normal"/>
    <w:link w:val="TestonotaapidipaginaCarattere"/>
    <w:uiPriority w:val="99"/>
    <w:semiHidden/>
    <w:unhideWhenUsed/>
    <w:rsid w:val="005c7167"/>
    <w:pPr>
      <w:spacing w:lineRule="auto" w:line="240" w:before="0" w:after="0"/>
    </w:pPr>
    <w:rPr>
      <w:sz w:val="20"/>
      <w:szCs w:val="20"/>
      <w:lang w:val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562b7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osto@fis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556</Words>
  <Characters>3172</Characters>
  <CharactersWithSpaces>372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4:50:00Z</dcterms:created>
  <dc:creator>Luca Tosto</dc:creator>
  <dc:description/>
  <dc:language>en-US</dc:language>
  <cp:lastModifiedBy>Luca Tosto</cp:lastModifiedBy>
  <dcterms:modified xsi:type="dcterms:W3CDTF">2022-11-25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